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8.02.2023   № 10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ул. Гоголя, 2, квартал 330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08041:1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12337 кв. м, по адресу: г. Майкоп, ул. Гоголя, 2, квартал 330, принадлежит Обществу с ограниченной ответственностью «МПК» Пивоваренный завод Майкопский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1 января 2023 г. №КУВИ-001/2023-21394159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Общество с ограниченной ответственностью «МПК» Пивоваренный завод Майкопский </w:t>
      </w:r>
      <w:r>
        <w:rPr>
          <w:sz w:val="28"/>
          <w:szCs w:val="28"/>
        </w:rPr>
        <w:t xml:space="preserve">обратило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реконструкции цеха розлива продукции в ПЭТ тару по адресу: г. Майкоп, ул. Гоголя, 2, квартал 330 на расстоянии 1 м от границы земельного участка по ул. Пушкина, 262                    г. Майкопа и по красной линии ул. Пушкина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8041:1 </w:t>
      </w:r>
      <w:r>
        <w:rPr>
          <w:sz w:val="28"/>
          <w:szCs w:val="28"/>
        </w:rPr>
        <w:t xml:space="preserve">по адресу: г. Майкоп, ул. Гоголя, 2, квартал 330 </w:t>
      </w:r>
      <w:r>
        <w:rPr>
          <w:color w:val="000000"/>
          <w:sz w:val="28"/>
          <w:szCs w:val="28"/>
        </w:rPr>
        <w:t xml:space="preserve">находится в зоне предприятий, производств и объектов V класса опасности СЗЗ-50 м (П-5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ул. Гоголя, 2, квартал 330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Обществу с ограниченной ответственностью «МПК» Пивоваренный завод Майкопский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адресу: г. Майкоп, ул. Гоголя, 2, квартал 330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           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Обществу с ограниченной ответственностью «МПК» Пивоваренный завод Майкопский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реконструкции цеха розлива продукции в ПЭТ тару по адресу: г. Майкоп, ул. Гоголя, 2, квартал 330 на расстоянии 1 м от границы земельного участка по ул. Пушкина, 262 г. Майкопа и по красной линии ул. Пушкина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адресу: г. Майкоп, ул. Гоголя, 2, квартал 330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57:00Z</dcterms:created>
  <dc:creator>игорь</dc:creator>
  <dc:description/>
  <cp:keywords/>
  <dc:language>en-US</dc:language>
  <cp:lastModifiedBy>User</cp:lastModifiedBy>
  <cp:lastPrinted>2022-08-01T09:24:00Z</cp:lastPrinted>
  <dcterms:modified xsi:type="dcterms:W3CDTF">2023-02-13T11:5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